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75396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58450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19755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79008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2911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99796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89287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984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38271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41758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4060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35346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07587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893348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52518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50706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41150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59119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12088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94887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71969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96322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790126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483457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58447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