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60331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38828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92988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12441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18129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65580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11770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05059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45894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89661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55895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58340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61212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75478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12907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50027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53547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02831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00188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25440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70436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3019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