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5154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17693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81979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85728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54043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67429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