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30641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93934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72347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38005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21046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