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532602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89970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93673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92077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04274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83662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79767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