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342037813"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934258847"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353679672"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