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3760322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48514093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39350325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192591093"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04284256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74867750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