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671548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3173518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