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ny type of access to VMS machines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uch assistance in helping you compile XAnim on 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teful to the several individuals who provi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for use in compiling XAnim on 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.com</w:t>
        <w:tab/>
        <w:t>make comand file for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.mms</w:t>
        <w:tab/>
        <w:t>MMS Description file for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.hlp</w:t>
        <w:tab/>
        <w:t xml:space="preserve">VMS help file based on older 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unix xanim.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descript.mms" file, then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 the "Linker Options Sections"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ment just one of the OPT defines accordingl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CWindow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"make.com" then you do not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should automatically detect which DEC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2.70.4, neither of these files have been tested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ic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