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13247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40463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3322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23692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