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8750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6125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50054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1404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