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3859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13796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7627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36822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