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2843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7280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9567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3802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