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69807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3534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56885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08015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