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519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211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90580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15708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