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al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alintconst : nu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OCaml number to a canonical integer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realintconst n} where {n} is an OCaml number (type {num}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literal of type {:real} representing the integer {n}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`{&amp;m}' for a numeral {m} (when {n} is nonnegative) or `{-- &amp;m}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zero numeral {m} (when {n}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number that is not an integer (type {num}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realintconst (Int (-101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-- &amp;10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realintconst, is_realintconst, mk_intconst, rat_of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