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GREATER_0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a &lt; b ==&gt; (b - a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