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INV1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nv(&amp; 1) =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