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w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rt for writing to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argument {`foo`}, {openw} creates a new file 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ing an existing file with the same name) and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rt identifier) that can be used by {write} to writ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port identifier is also used by {close}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port = openw `foo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`%foo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 (port, `contents of file foo\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 por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`cat foo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openi,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