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79349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52936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78195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85917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