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27068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49044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09484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