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276308699"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305856934"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126208585"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755089411"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