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41412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4141212"/>
            <w:bookmarkStart w:id="1" w:name="__Fieldmark__0_40041412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