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090369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425925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409579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