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157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16613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2531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2977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5878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7859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1233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430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9612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6154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562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5125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6279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