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5544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6026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736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2775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7462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0031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21771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864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74169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2004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5815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864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330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56990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3585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0837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7514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