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62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8207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49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9299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75707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5394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5446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5847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2049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986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74614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9534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063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02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476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