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47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2521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6944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110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24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079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49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235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7676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188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8855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783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92123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