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3978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173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5286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0383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745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734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007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79786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4387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2348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439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390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7353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439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020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432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623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