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25424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8893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6397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2894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21868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55624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6277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651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2405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88539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3296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4330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45468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4438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6024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