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4765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8923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12328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73090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30473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13699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5022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1260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87043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8017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71070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0089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2151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4201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7016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3369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9817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3402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93316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36143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9749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45539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4142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6294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5594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41402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19028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92617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50077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0983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28417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78528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8080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54713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5195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12512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332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095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82389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