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90416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91518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8662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05368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44566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89560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5201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1812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36915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55678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76865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25260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04248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95708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60823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95268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58561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7765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96681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99436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5237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30365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30908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0228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76979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6895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11081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23174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85459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96074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33586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29530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13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21385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89004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0048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21596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79551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7991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