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99442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11393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132099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57056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